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00"/>
      </w:tblGrid>
      <w:tr>
        <w:trPr>
          <w:trHeight w:val="3255" w:hRule="atLeast"/>
        </w:trPr>
        <w:tc>
          <w:tcPr>
            <w:tcW w:w="4196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81660" cy="581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 Η Μ Ο Σ  Β Ο Λ Ο Υ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ΕΥΘΥΝΣΗ ΟΙΚΟΝΟΜΙΚΩ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: Πλατεία Ρ. Φεραίου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Κ 38 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ληροφορίες: Παπαδανιήλ Βασιλική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έφωνο: 24213.50126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Fax</w:t>
            </w:r>
            <w:r>
              <w:rPr>
                <w:b/>
                <w:sz w:val="22"/>
                <w:szCs w:val="22"/>
              </w:rPr>
              <w:t>: 24210.9761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2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Βόλος 20-06-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Αρ. Πρωτ.: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5177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/>
            </w:pPr>
            <w:r>
              <w:rPr>
                <w:b/>
                <w:sz w:val="22"/>
                <w:szCs w:val="22"/>
              </w:rPr>
              <w:t xml:space="preserve">ΠΡΟΣ : </w:t>
            </w:r>
            <w:r>
              <w:rPr>
                <w:b/>
                <w:sz w:val="20"/>
                <w:szCs w:val="20"/>
              </w:rPr>
              <w:t>ΠΡΟΕΔΡΟ ΤΗΣ ΔΗΜΟΤΙΚΗΣ              ΕΠΙΤΡΟΠΗ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firstLine="6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Θέμα: « 6</w:t>
      </w:r>
      <w:r>
        <w:rPr>
          <w:rFonts w:eastAsia="Times New Roman"/>
          <w:b/>
          <w:vertAlign w:val="superscript"/>
        </w:rPr>
        <w:t>η</w:t>
      </w:r>
      <w:r>
        <w:rPr>
          <w:rFonts w:eastAsia="Times New Roman"/>
          <w:b/>
        </w:rPr>
        <w:t xml:space="preserve"> Αναμόρφωση Προϋπολογισμού Οικ. Έτους 2025»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jc w:val="both"/>
        <w:rPr/>
      </w:pPr>
      <w:r>
        <w:rPr/>
        <w:t>Σας υποβάλλω συνημμένα σχέδιο αναμόρφωσης του προϋπολογισμού του Δήμου Βόλου οικον.  έτους 2025 συνολικού ύψους 2.097.869,13€   και παρακαλώ για τον προέλεγχο αυτού από την Δημοτική Επιτροπή και την εισήγησή του προς έγκρισή  στο  Δημοτικό Συμβούλιο, σύμφωνα με τις διατάξεις του Δ.Κ.Κ.</w:t>
      </w:r>
    </w:p>
    <w:p>
      <w:pPr>
        <w:pStyle w:val="TextBody"/>
        <w:jc w:val="both"/>
        <w:rPr/>
      </w:pPr>
      <w:r>
        <w:rPr/>
        <w:t>Θα πρέπει λοιπόν η Δημοτική Επιτροπή  να προελέγξει το υποβαλλόμενο σχέδιο και να εισηγηθεί  με απόφασή της, στο Δημοτικό Συμβούλιο   την μεταφορά από το αποθεματικό της πίστωσης , όπως αναλυτικά αναφέρεται  προκειμένου να δημιουργηθεί η νέα απαραίτητη και να ενισχυθεί για την εκπλήρωση του σκοπού που προβλέφθηκε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7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Η ΑΝΑΠΛΗΡΩΤΡΙΑ ΠΡΟΪΣΤΑΜΕΝΗ </w:t>
            </w:r>
          </w:p>
          <w:p>
            <w:pPr>
              <w:pStyle w:val="Normal"/>
              <w:jc w:val="center"/>
              <w:rPr/>
            </w:pPr>
            <w:r>
              <w:rPr/>
              <w:t>ΤΗΣ ΔΙΕΥΘΥΝΣΗΣ ΟΙΚΟΝΟΜΙΚ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 xml:space="preserve">ΒΑΣΙΛΙΚΗ  ΠΑΠΑΔΑΝΙΗΛ 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Ο ΑΝΤΙΔΗΜΑΡΧΟΣ </w:t>
            </w:r>
          </w:p>
          <w:p>
            <w:pPr>
              <w:pStyle w:val="Normal"/>
              <w:jc w:val="center"/>
              <w:rPr/>
            </w:pPr>
            <w:r>
              <w:rPr/>
              <w:t>ΟΙΚΟΝΟΜΙΚΩΝ ΚΑΙ ΑΞΙΟΠΟΙΗΣΗΣ ΔΗΜΟΤΙΚΗΣ ΠΕΡΙΟΥΣ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ΑΡΙΣΤΕΙΔΗΣ ΣΑΒΒΑΚΗ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Η ΓΕΝΙΚΗ ΓΡΑΜΜΑΤΕ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ΔΗΜΑΡΧΟΣ 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ΑΧΙΛΛΕΑΣ ΜΠΕ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525"/>
        <w:gridCol w:w="1466"/>
        <w:gridCol w:w="1607"/>
        <w:gridCol w:w="1788"/>
        <w:gridCol w:w="1645"/>
      </w:tblGrid>
      <w:tr>
        <w:trPr>
          <w:trHeight w:val="255" w:hRule="atLeast"/>
        </w:trPr>
        <w:tc>
          <w:tcPr>
            <w:tcW w:w="3854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bookmarkStart w:id="0" w:name="RANGE!A1%3AF140"/>
            <w:bookmarkEnd w:id="0"/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ΕΛΛΗΝΙΚΗ ΔΗΜΟΚΡΑΤΙΑ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bookmarkStart w:id="1" w:name="RANGE!A1%3AF140"/>
            <w:bookmarkEnd w:id="1"/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ΠΕΡΙΦΕΡΕΙΑ ΘΕΣΣΑΛΙΑΣ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ΝΟΜΟΣ ΜΑΓΝΗΣΙΑΣ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ΔΗΜΟΣ ΒΟΛΟΥ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433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Οικονομικό έτος: 202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>Ημ/νία : 25/06/2025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Αρ.Απόφασης :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4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433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854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433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854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433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78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4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 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ΑΝΑΜΟΡΦΩΣΗ ΠΡΟΫΠΟΛΟΓΙΣΜΟΥ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  <w:r>
              <w:rPr>
                <w:rFonts w:eastAsia="Times New Roman"/>
                <w:sz w:val="16"/>
                <w:szCs w:val="16"/>
                <w:lang w:eastAsia="el-GR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1036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Αιτιολογία :6η Αναμόρφωση Προϋπολογισμού Οικ.Έτους 2025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ΕΣΟΔΑ: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78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4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Κ.Α.Ε.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Περιγραφή Κωδικού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Εγκεκριμένος Π.Υ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Διαμορφωμένος Π.Υ.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Ποσό Αναμόρφωσης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Διαμορφωμένος Προϋπολογισμός (μετά την αναμόρφωση)</w:t>
            </w:r>
          </w:p>
        </w:tc>
      </w:tr>
      <w:tr>
        <w:trPr>
          <w:trHeight w:val="6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129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σοδα από κτίρια τρίτων σε οικόπεδά μα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207,4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207,46</w:t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61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ΚΑΠ για την κάλυψη γενικών αναγκών (άρθρο 259, Ν. 3852/2010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857.555,0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857.555,0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727.487,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2.585.042,11</w:t>
            </w:r>
          </w:p>
        </w:tc>
      </w:tr>
      <w:tr>
        <w:trPr>
          <w:trHeight w:val="15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12.00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iArea - Ανάπτυξη Ολοκληρωμένης Ψηφιακής Διαδραστικής Εφαρμογής Κινητών Συσκευών για την Προβολή των Τοπικών Φυσικών και Πολιτιστικών Τουριστικών Πόρων της Περιοχής του Δήμου Βόλου-CLL/LEADER-ΠΑΑ 2014-20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7.616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35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9.972,00</w:t>
            </w:r>
          </w:p>
        </w:tc>
      </w:tr>
      <w:tr>
        <w:trPr>
          <w:trHeight w:val="13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19.01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πιχορήγηση Δήμων και Περιφερειών για την εξόφληση απλήρωτων υποχρεώσεων τους που απορρέουν από δικαστικές αποφάσεις και διαταγές πληρωμής. (Αριθμ. πρωτ. 81044/04-12-2024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8.016,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8.016,06</w:t>
            </w:r>
          </w:p>
        </w:tc>
      </w:tr>
      <w:tr>
        <w:trPr>
          <w:trHeight w:val="11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22.0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κατάσταση ζημιών από τις πλημμύρες Σεπτεμβρίου 2023 στο Δήμο Βόλου με Κωδικό ΟΠΣ 5222417 στο ΤΠΑ Υπουργείου Εσωτερικών 2021-20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26.630,3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850.881,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19.408,2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170.289,24</w:t>
            </w:r>
          </w:p>
        </w:tc>
      </w:tr>
      <w:tr>
        <w:trPr>
          <w:trHeight w:val="8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21.50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σαυξήσεις βεβαιωμένων εσόδων κληροδοτήματος Χατζηιωάννου ή Χατζάκος Ιωάνν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1,7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1,78</w:t>
            </w:r>
          </w:p>
        </w:tc>
      </w:tr>
      <w:tr>
        <w:trPr>
          <w:trHeight w:val="5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99.00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ό λοιπές περιπτώσει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2.483,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0.514,8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6.207,4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4.307,41</w:t>
            </w:r>
          </w:p>
        </w:tc>
      </w:tr>
      <w:tr>
        <w:trPr>
          <w:trHeight w:val="300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78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4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ΕΞΟΔΑ: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78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4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Κ.Α.Ε.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Περιγραφή Κωδικού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Εγκεκριμένος Π.Υ.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Διαμορφωμένος Προϋπολογισμός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Ποσό Αναμόρφωσης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Διαμορφωμένος Προϋπολογισμός (μετά την αναμόρφωση)</w:t>
            </w:r>
          </w:p>
        </w:tc>
      </w:tr>
      <w:tr>
        <w:trPr>
          <w:trHeight w:val="6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12.1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ζημίωση υπερωριακής απασχόλησης υπαλλήλων Ηλεκτροφωτισμού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.85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4.850,00</w:t>
            </w:r>
          </w:p>
        </w:tc>
      </w:tr>
      <w:tr>
        <w:trPr>
          <w:trHeight w:val="112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12.6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ζημίωση υπερωριακής εργασίας και για εξαιρέσιμες ημέρες και νυκτερινές ώρες και λοιπές πρόσθετες αμοιβές της Δ/νσης Αθλη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0,00</w:t>
            </w:r>
          </w:p>
        </w:tc>
      </w:tr>
      <w:tr>
        <w:trPr>
          <w:trHeight w:val="6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2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  αορίστου χρόνου Δ/νσης Καθαριότητο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3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05.000,00</w:t>
            </w:r>
          </w:p>
        </w:tc>
      </w:tr>
      <w:tr>
        <w:trPr>
          <w:trHeight w:val="49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602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αορίστου χρόνο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1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44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6.000,00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602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αορίστου χρόνο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2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8.000,00</w:t>
            </w:r>
          </w:p>
        </w:tc>
      </w:tr>
      <w:tr>
        <w:trPr>
          <w:trHeight w:val="5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021.2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αορίστου χρόνου (Προγραμματισμού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4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6.000,00</w:t>
            </w:r>
          </w:p>
        </w:tc>
      </w:tr>
      <w:tr>
        <w:trPr>
          <w:trHeight w:val="169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6021.40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ακτικές αποδοχές (περιλαμβάνονται βασικός μισθός, δώρα εορτών, γενικά και ειδικά τακτικά επιδόματα) αορίστου χρόνου Υποέργου 2 "Κέντρο Κοινότητας Παράρτημα Ρομά Αλιβερίου με Κωδ.ΟΠΣ 6003249 στο ΕΠ ΘΕΣΣΑΛΙΑ 2021-2027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.85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.85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.150,00</w:t>
            </w:r>
          </w:p>
        </w:tc>
      </w:tr>
      <w:tr>
        <w:trPr>
          <w:trHeight w:val="13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6021.4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ακτικές αποδοχές (περιλαμβάνονται βασικός μισθός, δώρα εορτών, γενικά και ειδικά τακτικά επιδόματα) αορίστου χρόνου Υποέργου 1 "ΚΗΦΗ Βόλου με Κωδ.ΟΠΣ 6003251 στο ΕΠ ΘΕΣΣΑΛΙΑ 2021-2027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.916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.916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216,00</w:t>
            </w:r>
          </w:p>
        </w:tc>
      </w:tr>
      <w:tr>
        <w:trPr>
          <w:trHeight w:val="139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6021.41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ακτικές αποδοχές (περιλαμβάνονται βασικός μισθός, δώρα εορτών, γενικά και ειδικά τακτικά επιδόματα) αορίστου χρόνου Υποέργου 2 "ΚΗΦΗ Αγριάς με Κωδ.ΟΠΣ 6003251 στο ΕΠ ΘΕΣΣΑΛΙΑ 2021-2027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268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268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.75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518,00</w:t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021.8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αορίστου χρόνου της Διεύθυνσης Τοπικής,Οικονομικής Ανάπτυξ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8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8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4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6.000,00</w:t>
            </w:r>
          </w:p>
        </w:tc>
      </w:tr>
      <w:tr>
        <w:trPr>
          <w:trHeight w:val="49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22.1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ζημίωση για υπερωριακή εργασία υπαλλήλων αορίστου χρόνου ηλεκ/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3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</w:tr>
      <w:tr>
        <w:trPr>
          <w:trHeight w:val="7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22.6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ζημίωση υπερωριακής εργασίας υπαλλήλων Αορίστου Χρόνου της Δ/νσης Αθλη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000,00</w:t>
            </w:r>
          </w:p>
        </w:tc>
      </w:tr>
      <w:tr>
        <w:trPr>
          <w:trHeight w:val="49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4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ορισμένου χρόνου καθ/τα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2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20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450.000,00</w:t>
            </w:r>
          </w:p>
        </w:tc>
      </w:tr>
      <w:tr>
        <w:trPr>
          <w:trHeight w:val="43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604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ορισμένου χρόνο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5.000,00</w:t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041.1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ορισμένου χρόνου (Οικονομικών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3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5.000,00</w:t>
            </w:r>
          </w:p>
        </w:tc>
      </w:tr>
      <w:tr>
        <w:trPr>
          <w:trHeight w:val="10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41.30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ορισμένου χρόνου στο "Πρόγραμμα απασχόλησης 10.000 ανέργων που αντιμετωπίζουν εμπόδια στην ένταξη ή επανένταξη στην αγορά εργασίας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.500,00</w:t>
            </w:r>
          </w:p>
        </w:tc>
      </w:tr>
      <w:tr>
        <w:trPr>
          <w:trHeight w:val="7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6041.4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ορισμένου χρόνου Καθαρίστριες Σχολικών Κτιρί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33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33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203.000,00</w:t>
            </w:r>
          </w:p>
        </w:tc>
      </w:tr>
      <w:tr>
        <w:trPr>
          <w:trHeight w:val="12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6041.40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ορισμένου χρόνου Υποέργου 2 "Κέντρο Κοινότητας Παράρτημα Ρομά Αλιβερίου με Κωδ.ΟΠΣ 6003249 στο ΕΠ ΘΕΣΣΑΛΙΑ 2021-2027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7.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9.8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9.500,00</w:t>
            </w:r>
          </w:p>
        </w:tc>
      </w:tr>
      <w:tr>
        <w:trPr>
          <w:trHeight w:val="8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6041.41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ορισμένου χρόνου Υποέργου 3 "ΚΗΦΗ Ν. Αγχιάλου με Κωδ.ΟΠΣ 6003251 στο ΕΠ ΘΕΣΣΑΛΙΑ 2021-2027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4.308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4.308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45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5.758,00</w:t>
            </w:r>
          </w:p>
        </w:tc>
      </w:tr>
      <w:tr>
        <w:trPr>
          <w:trHeight w:val="13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6041.41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ορισμένου χρόνου "Λειτουργία Κοινωνικού HotSpot σε θύλακες φτώχειας του Δήμου Βόλου- Υποέργο 1 Νεάπολη στο πλαίσιο της ΣΒΑΑ Δήμου Βόλου στο ΕΠ Θεσσαλία 2021-2027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7.35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7.35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7.550,00</w:t>
            </w:r>
          </w:p>
        </w:tc>
      </w:tr>
      <w:tr>
        <w:trPr>
          <w:trHeight w:val="9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42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ζημίωση υπερωριακής εργασίας υπαλλήλων Ορισμένου Χρόνου (Καθαριότητας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6.000,00</w:t>
            </w:r>
          </w:p>
        </w:tc>
      </w:tr>
      <w:tr>
        <w:trPr>
          <w:trHeight w:val="8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52.0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υπαλλήλων με σύμβαση αορίστου χρόνου της Δ/νσης Καθαριότητα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1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96.000,00</w:t>
            </w:r>
          </w:p>
        </w:tc>
      </w:tr>
      <w:tr>
        <w:trPr>
          <w:trHeight w:val="6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052.0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Εργοδοτικές εισφορές υπαλλήλων με σύμβαση αορίστου χρόνου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4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6.000,00</w:t>
            </w:r>
          </w:p>
        </w:tc>
      </w:tr>
      <w:tr>
        <w:trPr>
          <w:trHeight w:val="79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052.2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υπαλλήλων με σύμβαση αορίστου χρόνου της Δ/νσης Προγραμμα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7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3.000,00</w:t>
            </w:r>
          </w:p>
        </w:tc>
      </w:tr>
      <w:tr>
        <w:trPr>
          <w:trHeight w:val="9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052.8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υπαλλήλων με σύμβαση αορίστου χρόνου της Διεύθυνσης Τοπικής,Οικονομικής Ανάπτυξ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1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4.000,00</w:t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6054.0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Εργοδοτικές εισφορές έκτακτου προσωπικού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3.000,00</w:t>
            </w:r>
          </w:p>
        </w:tc>
      </w:tr>
      <w:tr>
        <w:trPr>
          <w:trHeight w:val="8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6054.02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Τ.Ε.Κ.Α. έκτακτου προσωπικ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500,00</w:t>
            </w:r>
          </w:p>
        </w:tc>
      </w:tr>
      <w:tr>
        <w:trPr>
          <w:trHeight w:val="8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054.1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έκτακτου προσωπικού (Οικονομικών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4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4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6.000,00</w:t>
            </w:r>
          </w:p>
        </w:tc>
      </w:tr>
      <w:tr>
        <w:trPr>
          <w:trHeight w:val="14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6054.41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Εργοδοτικές εισφορές έκτακτου προσωπικού "Λειτουργία Κοινωνικού HotSpot σε θύλακες φτώχειας του Δήμου Βόλου- Υποέργο 1 Νεάπολη στο πλαίσιο της ΣΒΑΑ Δήμου Βόλου στο ΕΠ Θεσσαλία 2021-2027"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.8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.8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.600,00</w:t>
            </w:r>
          </w:p>
        </w:tc>
      </w:tr>
      <w:tr>
        <w:trPr>
          <w:trHeight w:val="7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6054.4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έκτακτου προσωπικού Καθαρίστριες Σχολικών Κτιρί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48.317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48.317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93.317,00</w:t>
            </w:r>
          </w:p>
        </w:tc>
      </w:tr>
      <w:tr>
        <w:trPr>
          <w:trHeight w:val="3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063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ές παροχές σε είδο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4.4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4.4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2.900,00</w:t>
            </w:r>
          </w:p>
        </w:tc>
      </w:tr>
      <w:tr>
        <w:trPr>
          <w:trHeight w:val="8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2.6063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ές παροχές σε είδος Δ/νσης Καθ/τος-Πλημμύρες Σεπτεμβρίου 2023 (ELIAS) ΟΠΣ 52224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1.757,6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1.757,60</w:t>
            </w:r>
          </w:p>
        </w:tc>
      </w:tr>
      <w:tr>
        <w:trPr>
          <w:trHeight w:val="4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063.4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ές παροχές σε είδος καθαριστριών σχολικών κτιρί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7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7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880,2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4.880,29</w:t>
            </w:r>
          </w:p>
        </w:tc>
      </w:tr>
      <w:tr>
        <w:trPr>
          <w:trHeight w:val="5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112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ές τεχνικών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8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113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ές μεταφραστώ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5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</w:tr>
      <w:tr>
        <w:trPr>
          <w:trHeight w:val="8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117.00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Παροχή υπηρεσιών για περισυλλογή περίθαλψη φιλοξενία και επανένταξη αδέσποτων ζώων συντροφιάς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15.000,00</w:t>
            </w:r>
          </w:p>
        </w:tc>
      </w:tr>
      <w:tr>
        <w:trPr>
          <w:trHeight w:val="8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117.00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απάνη κτηνιατρικής περίθαλψης αδέσποτων ζώ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2.000,00</w:t>
            </w:r>
          </w:p>
        </w:tc>
      </w:tr>
      <w:tr>
        <w:trPr>
          <w:trHeight w:val="73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117.1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Λοιπές αμοιβές εκτελούντων ειδικές υπηρεσίες με την ιδιότητα του ελεύθερου επαγγελματία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7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4.000,00</w:t>
            </w:r>
          </w:p>
        </w:tc>
      </w:tr>
      <w:tr>
        <w:trPr>
          <w:trHeight w:val="9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12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Aντιμισθία αιρετών-έξοδα παράστασης (άρθρο 92 Ν.3852/2010, άρθρα 230, 242, και 248 ΚΔΚ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2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40.000,00</w:t>
            </w:r>
          </w:p>
        </w:tc>
      </w:tr>
      <w:tr>
        <w:trPr>
          <w:trHeight w:val="6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142.6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ές νομικών προσώπων ιδιωτικού Δικαίου της Δ/νσης Αθλη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2.000,00</w:t>
            </w:r>
          </w:p>
        </w:tc>
      </w:tr>
      <w:tr>
        <w:trPr>
          <w:trHeight w:val="8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12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Φωταέριο και φυσικό αέριο παραγωγικής διαδικασία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275,6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275,6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275,62</w:t>
            </w:r>
          </w:p>
        </w:tc>
      </w:tr>
      <w:tr>
        <w:trPr>
          <w:trHeight w:val="8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12.1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Φωταέριο και φυσικό αέριο παραγωγικής διαδικασίας του Τμήματος Παιδείας και Δια Βίου Μάθησης, Απασχόλησης και ΔΙΕΚ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.000,00</w:t>
            </w:r>
          </w:p>
        </w:tc>
      </w:tr>
      <w:tr>
        <w:trPr>
          <w:trHeight w:val="8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12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Φωταέριο και φυσικό αέριο παραγωγικής διαδικασίας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0.000,00</w:t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12.6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Φωταέριο και φυσικό αέριο παραγωγικής διαδικασίας της Δ/νσης Αθλη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.000,00</w:t>
            </w:r>
          </w:p>
        </w:tc>
      </w:tr>
      <w:tr>
        <w:trPr>
          <w:trHeight w:val="6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12.7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Φωταέριο και φυσικό αέριο παραγωγικής διαδικασίας της Δ/νσης Πολι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000,00</w:t>
            </w:r>
          </w:p>
        </w:tc>
      </w:tr>
      <w:tr>
        <w:trPr>
          <w:trHeight w:val="8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61.01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κτιρίων της Δ/νσης Κοινωνικής Προστασίας, ΚΑΠΗ, &amp; Δημόσιας Υγεία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3.000,00</w:t>
            </w:r>
          </w:p>
        </w:tc>
      </w:tr>
      <w:tr>
        <w:trPr>
          <w:trHeight w:val="5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6261.01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κτιρί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5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500,00</w:t>
            </w:r>
          </w:p>
        </w:tc>
      </w:tr>
      <w:tr>
        <w:trPr>
          <w:trHeight w:val="6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261.11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κτιρίων (Οικονομικών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3.000,00</w:t>
            </w:r>
          </w:p>
        </w:tc>
      </w:tr>
      <w:tr>
        <w:trPr>
          <w:trHeight w:val="69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61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κτιρίων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</w:tr>
      <w:tr>
        <w:trPr>
          <w:trHeight w:val="8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61.6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κτιρίων της Δ/νσης Αθλη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7.85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7.850,00</w:t>
            </w:r>
          </w:p>
        </w:tc>
      </w:tr>
      <w:tr>
        <w:trPr>
          <w:trHeight w:val="6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62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λοιπών μονίμων εγκαταστάσεων (πλην κτιρίων έργων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2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2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200,00</w:t>
            </w:r>
          </w:p>
        </w:tc>
      </w:tr>
      <w:tr>
        <w:trPr>
          <w:trHeight w:val="5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262.01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ανάπλαση πρασίνο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200,00</w:t>
            </w:r>
          </w:p>
        </w:tc>
      </w:tr>
      <w:tr>
        <w:trPr>
          <w:trHeight w:val="8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262.70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Παροχή υπηρεσίας για την επισήμανση επικινδυνότητας κτιρίων και επικίνδυνων σημείων στο οδικό δίκτυο του Δ. Βόλου 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7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3.000,00</w:t>
            </w:r>
          </w:p>
        </w:tc>
      </w:tr>
      <w:tr>
        <w:trPr>
          <w:trHeight w:val="5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262.70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υποδομών αποτροπής διέλευσης οχημάτων (βυθιζόμενα κολωνάκια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3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</w:tr>
      <w:tr>
        <w:trPr>
          <w:trHeight w:val="9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63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μεταφορικών μέσων της Δ/νσης Κοινωνικής Προστασίας, ΚΑΠΗ, &amp; Δημόσιας Υγεία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</w:tr>
      <w:tr>
        <w:trPr>
          <w:trHeight w:val="82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63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μεταφορικών μέσων Δ/νσης Καθ/το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1.560,9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11.560,9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91.560,90</w:t>
            </w:r>
          </w:p>
        </w:tc>
      </w:tr>
      <w:tr>
        <w:trPr>
          <w:trHeight w:val="6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6263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μεταφορικών μέσ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</w:tr>
      <w:tr>
        <w:trPr>
          <w:trHeight w:val="9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63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μεταφορικών μέσων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</w:tr>
      <w:tr>
        <w:trPr>
          <w:trHeight w:val="13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2.6265.0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επίπλων και λοιπού εξοπλισμού, σκευών και λοιπού εξοπλισμού Καθαριότητας-Πλημμύρες Σεπτεμβρίου 2023 (ELIAS) ΟΠΣ 52224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44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440,00</w:t>
            </w:r>
          </w:p>
        </w:tc>
      </w:tr>
      <w:tr>
        <w:trPr>
          <w:trHeight w:val="8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265.2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επίπλων και λοιπού εξοπλισμού, σκευών και λοιπού εξοπλισμού Προγραμμα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8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8.000,00</w:t>
            </w:r>
          </w:p>
        </w:tc>
      </w:tr>
      <w:tr>
        <w:trPr>
          <w:trHeight w:val="17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9.6266.8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εφαρμογών λογισμικού για την πράξη "iArea - Ανάπτυξη Ολοκληρωμένης Ψηφιακής Διαδραστικής Εφαρμογής Κινητών Συσκευών για την Προβολή των Τοπικών Φυσικών και Πολιτιστικών Τουριστικών Πόρων της Περιοχής του Δήμου Βόλου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35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356,00</w:t>
            </w:r>
          </w:p>
        </w:tc>
      </w:tr>
      <w:tr>
        <w:trPr>
          <w:trHeight w:val="5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273.1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Φωτισμός και κίνηση (με ηλεκτρισμό η φωταέριο) για δικές του υπηρεσίε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30.000,00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274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απάνες καθαρισμού γραφείων (Διοικητικών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8.5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28.500,00</w:t>
            </w:r>
          </w:p>
        </w:tc>
      </w:tr>
      <w:tr>
        <w:trPr>
          <w:trHeight w:val="8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74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απάνες καθαρισμού γραφείων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74.6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απάνες καθαρισμού γραφείων της Δ/νσης Αθλη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</w:tr>
      <w:tr>
        <w:trPr>
          <w:trHeight w:val="5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323.00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αράβολο τεχνικού ελέγχου αυτ/των καθ/το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</w:tr>
      <w:tr>
        <w:trPr>
          <w:trHeight w:val="73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323.10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αράβολο τεχνικού ελέγχου αυτ./των Ηλεκτροφω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0,00</w:t>
            </w:r>
          </w:p>
        </w:tc>
      </w:tr>
      <w:tr>
        <w:trPr>
          <w:trHeight w:val="6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323.7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αράβολο τεχνικού ελέγχου αυτ/των της Δ/νσης Βιώσιμης Κινητικότητα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0,00</w:t>
            </w:r>
          </w:p>
        </w:tc>
      </w:tr>
      <w:tr>
        <w:trPr>
          <w:trHeight w:val="8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422.2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Οδοιπορικά έξοδα και αποζημίωση μετακινούμενων υπαλλήλων Προγραμμα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</w:tr>
      <w:tr>
        <w:trPr>
          <w:trHeight w:val="11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422.20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Οδοιπορικά έξοδα και αποζημίωση υπαλλήλων Προγραμματισμού στο πλαίσιο της επιχορηγούμενης ευρωπαϊκής πρωτοβουλίας EUI (European Urban Initiative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.000,00</w:t>
            </w:r>
          </w:p>
        </w:tc>
      </w:tr>
      <w:tr>
        <w:trPr>
          <w:trHeight w:val="82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22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Οδοιπορικά έξοδα και αποζημίωση μετακινούμενων υπαλλήλων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</w:tr>
      <w:tr>
        <w:trPr>
          <w:trHeight w:val="82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422.8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Οδοιπορικά έξοδα και αποζημίωση μετακινούμενων υπαλλήλων της Διεύθυνσης Τοπικής,Οικονομικής Ανάπτυξ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1.000,00</w:t>
            </w:r>
          </w:p>
        </w:tc>
      </w:tr>
      <w:tr>
        <w:trPr>
          <w:trHeight w:val="40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433.00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ξοδα φιλοξενία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</w:tr>
      <w:tr>
        <w:trPr>
          <w:trHeight w:val="8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71.7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ξοδα πολιτιστικών δραστηριοτήτων  της Δ/νσης Πολι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2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0.000,00</w:t>
            </w:r>
          </w:p>
        </w:tc>
      </w:tr>
      <w:tr>
        <w:trPr>
          <w:trHeight w:val="5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72.6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ξοδα αθλητικών δραστηριοτήτων της Δ/νσης Αθλη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7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40.000,00</w:t>
            </w:r>
          </w:p>
        </w:tc>
      </w:tr>
      <w:tr>
        <w:trPr>
          <w:trHeight w:val="7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73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ξοδα οργάνωσης κοινωνικών δραστηριοτήτων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6613.00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Προμήθεια φωτοαντιγραφικού χαρτιού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500,00</w:t>
            </w:r>
          </w:p>
        </w:tc>
      </w:tr>
      <w:tr>
        <w:trPr>
          <w:trHeight w:val="6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615.1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κτυπώσεις, εκδόσεις, βιβλιοδετήσεις (Οικονομικών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</w:tr>
      <w:tr>
        <w:trPr>
          <w:trHeight w:val="78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615.8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κτυπώσεις, εκδόσεις, βιβλιοδετήσεις της Δ/νσης Τοπικής &amp; Οικονομικής Ανάπτυξ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.000,00</w:t>
            </w:r>
          </w:p>
        </w:tc>
      </w:tr>
      <w:tr>
        <w:trPr>
          <w:trHeight w:val="6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22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παιχνιδιών - εκπαιδευτικού υλικού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</w:tr>
      <w:tr>
        <w:trPr>
          <w:trHeight w:val="5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34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ειδών καθαριότητας και ευπρεπισμού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</w:tr>
      <w:tr>
        <w:trPr>
          <w:trHeight w:val="8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635.00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πλαστικών σάκκων απορριμμάτων (Διοικητικών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.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100,00</w:t>
            </w:r>
          </w:p>
        </w:tc>
      </w:tr>
      <w:tr>
        <w:trPr>
          <w:trHeight w:val="8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35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λοιπών ειδών υγιεινής και καθαριότητας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</w:tr>
      <w:tr>
        <w:trPr>
          <w:trHeight w:val="11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2.664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καυσίμων και λιπαντικών για την κίνηση μεταφορικών μέσων Δ/νσης Καθ/τος-Πλημμύρας Σεπτεμβρίου 2023 (ELIAS) ΟΠΣ 52224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1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170,00</w:t>
            </w:r>
          </w:p>
        </w:tc>
      </w:tr>
      <w:tr>
        <w:trPr>
          <w:trHeight w:val="5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662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Υλικά συντήρησης και επισκευής αρδευτικών εγκαταστάσεων και γεωτρήσεων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672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νταλλακτικά λοιπών μηχανημάτ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</w:tr>
      <w:tr>
        <w:trPr>
          <w:trHeight w:val="9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2.6672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νταλλακτικά λοιπών μηχανημάτων Καθ/τος-Πλημμύρες Σεπτεμβρίου 2023 (ELIAS) ΟΠΣ 52224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85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856,00</w:t>
            </w:r>
          </w:p>
        </w:tc>
      </w:tr>
      <w:tr>
        <w:trPr>
          <w:trHeight w:val="40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81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Υλικά φαρμακείου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</w:tr>
      <w:tr>
        <w:trPr>
          <w:trHeight w:val="6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81.6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Υλικά φαρμακείου της Δ/νσης Αθλη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</w:tr>
      <w:tr>
        <w:trPr>
          <w:trHeight w:val="6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699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ές προμήθειες αναλωσίμ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.000,00</w:t>
            </w:r>
          </w:p>
        </w:tc>
      </w:tr>
      <w:tr>
        <w:trPr>
          <w:trHeight w:val="4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699.00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εργαλεί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.000,00</w:t>
            </w:r>
          </w:p>
        </w:tc>
      </w:tr>
      <w:tr>
        <w:trPr>
          <w:trHeight w:val="5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99.00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απάνη τροφών αδέσποτων ζώ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0.000,00</w:t>
            </w:r>
          </w:p>
        </w:tc>
      </w:tr>
      <w:tr>
        <w:trPr>
          <w:trHeight w:val="58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2.6699.0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ές προμήθειες αναλωσίμων-Πλημμύρες Σεπτεμβρίου 2023 (ELIAS) ΟΠΣ 52224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478,6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478,60</w:t>
            </w:r>
          </w:p>
        </w:tc>
      </w:tr>
      <w:tr>
        <w:trPr>
          <w:trHeight w:val="7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726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ισφορά υπέρ ΦΟΔΣΑ και συνδέσμων που ασκούν αρμοδιότητες ΦΟΔΣ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593.003,7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69.860,8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483.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586.660,87</w:t>
            </w:r>
          </w:p>
        </w:tc>
      </w:tr>
      <w:tr>
        <w:trPr>
          <w:trHeight w:val="84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739.00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ιάθεση εσόδων κληροδοτήματος Χατζηιωάννου ή Χατζάκος Ιωάννης για εκπλήρωση σκοπού το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54.449,4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56.610,3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1,7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57.212,09</w:t>
            </w:r>
          </w:p>
        </w:tc>
      </w:tr>
      <w:tr>
        <w:trPr>
          <w:trHeight w:val="69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821.00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Φορολογικά πρόστιμα και προσαυξήσεις χρή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500,00</w:t>
            </w:r>
          </w:p>
        </w:tc>
      </w:tr>
      <w:tr>
        <w:trPr>
          <w:trHeight w:val="37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713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μηχανημάτ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8.000,00</w:t>
            </w:r>
          </w:p>
        </w:tc>
      </w:tr>
      <w:tr>
        <w:trPr>
          <w:trHeight w:val="45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713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Μηχανήματα και λοιπός εξοπλισμό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500,00</w:t>
            </w:r>
          </w:p>
        </w:tc>
      </w:tr>
      <w:tr>
        <w:trPr>
          <w:trHeight w:val="6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2.7131.00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 εργαλείων  Καθ/τας-Πλημμύρες Σεπτεμβρίου 2023 (ELIAS) ΟΠΣ 52224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3.7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3.770,00</w:t>
            </w:r>
          </w:p>
        </w:tc>
      </w:tr>
      <w:tr>
        <w:trPr>
          <w:trHeight w:val="36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7133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επίπλων  (Διοικητικών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900,00</w:t>
            </w:r>
          </w:p>
        </w:tc>
      </w:tr>
      <w:tr>
        <w:trPr>
          <w:trHeight w:val="85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2.7133.00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φωτοτυπικών μηχανημάτων Καθαριότητας-Πλημμύρες Σεπτεμβρίου 2023 (ELIAS) ΟΠΣ 52224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96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960,00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7133.1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επίπλων  (Οικονομικών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</w:tr>
      <w:tr>
        <w:trPr>
          <w:trHeight w:val="76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7133.20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τηλεφωνικών συσκευών - εξοπλισμού τηλεπικοινωνιών &amp; VHF Προγραμματισμού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</w:tr>
      <w:tr>
        <w:trPr>
          <w:trHeight w:val="90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2.7134.0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Η/Υ &amp; ηλεκτρονικών συγκροτημάτων Καθαριότητας-Πλημμύρες Σεπτεμβρίου 2023 (ELIAS) ΟΠΣ 52224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97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976,00</w:t>
            </w:r>
          </w:p>
        </w:tc>
      </w:tr>
      <w:tr>
        <w:trPr>
          <w:trHeight w:val="42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7135.00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κάδων απορριμμάτω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200,00</w:t>
            </w:r>
          </w:p>
        </w:tc>
      </w:tr>
      <w:tr>
        <w:trPr>
          <w:trHeight w:val="43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7135.5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ός Εξοπλισμός της Δ/νσης Εκπαίδευση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</w:tr>
      <w:tr>
        <w:trPr>
          <w:trHeight w:val="9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7331.13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  Η/Μ εγκαταστασεων Σχολικών κτιρίων όλων των Δημοτικών Ενοτήτων έτους 20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90.000,00</w:t>
            </w:r>
          </w:p>
        </w:tc>
      </w:tr>
      <w:tr>
        <w:trPr>
          <w:trHeight w:val="87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7331.13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, επισκευή  και Ανακαίνιση Σχολικών κτιρίων όλων των Δημοτικών Ενοτήτων έτους 20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.000,00</w:t>
            </w:r>
          </w:p>
        </w:tc>
      </w:tr>
      <w:tr>
        <w:trPr>
          <w:trHeight w:val="61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7331.13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πισκευαστικές εργασίες στους παιδικούς σταθμούς του Δήμου Βόλου (οικοδομικά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</w:tr>
      <w:tr>
        <w:trPr>
          <w:trHeight w:val="82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7336.70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ασίες για την παροχή ρεύματος στους σταθμούς αυτόματης διάθεσης ποδηλάτων Δ. Βόλο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</w:tr>
      <w:tr>
        <w:trPr>
          <w:trHeight w:val="345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7411.00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Μελέτες-έρευνε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6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93.2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13.200,00</w:t>
            </w:r>
          </w:p>
        </w:tc>
      </w:tr>
      <w:tr>
        <w:trPr>
          <w:trHeight w:val="33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9111.00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θεματικό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507.178,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3.898,7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8.772,8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2.671,63</w:t>
            </w:r>
          </w:p>
        </w:tc>
      </w:tr>
      <w:tr>
        <w:trPr>
          <w:trHeight w:val="43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78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4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ΣΥΝΟΛΑ ΑΝΑΜΟΡΦΩΣΗ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2.755.855,68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7.267.435,9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97.869,1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9.365.305,12</w:t>
            </w:r>
          </w:p>
        </w:tc>
      </w:tr>
      <w:tr>
        <w:trPr>
          <w:trHeight w:val="43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78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4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433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Η ΑΝΑΠΛΗΡΩΤΡΙΑ ΠΡΟΪΣΤΑΜΕΝΗ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ΗΣ Δ/ΝΣΗΣ ΟΙΚΟΝΟΜΙΚΩΝ ΥΠΗΡΕΣΙΩΝ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ΑΠΑΔΑΝΙΗΛ ΒΑΣΙΛΙΚΗ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433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433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433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78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4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107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2">
    <w:name w:val="Απλό κείμενο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3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72">
    <w:name w:val="xl7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34:00Z</dcterms:created>
  <dc:creator>TAM2</dc:creator>
  <dc:description/>
  <cp:keywords/>
  <dc:language>en-US</dc:language>
  <cp:lastModifiedBy>ΝΤΑΦΟΠΟΥΛΟΥ ΓΕΩΡΓΙΑ</cp:lastModifiedBy>
  <cp:lastPrinted>2025-06-20T13:20:00Z</cp:lastPrinted>
  <dcterms:modified xsi:type="dcterms:W3CDTF">2025-06-20T10:46:00Z</dcterms:modified>
  <cp:revision>5</cp:revision>
  <dc:subject/>
  <dc:title> </dc:title>
</cp:coreProperties>
</file>